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ov2"/>
        <w:spacing w:before="360" w:after="120"/>
        <w:rPr>
          <w:b/>
          <w:b/>
          <w:color w:val="000000"/>
        </w:rPr>
      </w:pPr>
      <w:r>
        <w:rPr>
          <w:b/>
          <w:color w:val="000000"/>
        </w:rPr>
        <w:t>C604</w:t>
        <w:tab/>
        <w:t>Preložka VN 22kV vedenia – linka č. 495</w:t>
      </w:r>
    </w:p>
    <w:p>
      <w:pPr>
        <w:pStyle w:val="Heading1"/>
        <w:rPr/>
      </w:pPr>
      <w:r>
        <w:rPr/>
        <w:t>Identifikačné údaje</w:t>
      </w:r>
    </w:p>
    <w:p>
      <w:pPr>
        <w:pStyle w:val="Normal"/>
        <w:ind w:left="2880" w:hanging="2880"/>
        <w:jc w:val="both"/>
        <w:rPr>
          <w:b/>
          <w:b/>
          <w:sz w:val="22"/>
          <w:szCs w:val="22"/>
          <w:lang w:val="sk-SK"/>
        </w:rPr>
      </w:pPr>
      <w:r>
        <w:rPr>
          <w:lang w:val="sk-SK"/>
        </w:rPr>
        <w:t>Stavba:</w:t>
        <w:tab/>
      </w:r>
      <w:r>
        <w:rPr>
          <w:b/>
          <w:sz w:val="22"/>
          <w:szCs w:val="22"/>
          <w:lang w:val="sk-SK"/>
        </w:rPr>
        <w:t>Nové dopravné prepojenie II/505 s MČ 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ataster:</w:t>
        <w:tab/>
        <w:t>Dúbravka</w:t>
      </w:r>
    </w:p>
    <w:p>
      <w:pPr>
        <w:pStyle w:val="Normal"/>
        <w:spacing w:before="120" w:after="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Okres:</w:t>
        <w:tab/>
        <w:t>Bratislava IV.</w:t>
      </w:r>
    </w:p>
    <w:p>
      <w:pPr>
        <w:pStyle w:val="Normal"/>
        <w:spacing w:before="120" w:after="120"/>
        <w:ind w:left="2880" w:hanging="2880"/>
        <w:jc w:val="both"/>
        <w:rPr>
          <w:color w:val="FF0000"/>
          <w:lang w:val="sk-SK"/>
        </w:rPr>
      </w:pPr>
      <w:r>
        <w:rPr>
          <w:lang w:val="sk-SK"/>
        </w:rPr>
        <w:t>Kraj:</w:t>
        <w:tab/>
        <w:t>Bratislavský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lang w:val="sk-SK"/>
        </w:rPr>
        <w:t>Stavebník:</w:t>
        <w:tab/>
      </w:r>
      <w:r>
        <w:rPr>
          <w:b/>
          <w:lang w:val="sk-SK"/>
        </w:rPr>
        <w:t>Bory a.s., Digital Park II, Einsteinova 25, 851 01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Budúci správca:</w:t>
        <w:tab/>
        <w:t>Západoslovenská distribučná, a.s.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ab/>
        <w:t>Čulenova 6, 816 47 Bratislava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Generálny projektant:</w:t>
        <w:tab/>
      </w:r>
      <w:r>
        <w:rPr>
          <w:b/>
          <w:lang w:val="sk-SK"/>
        </w:rPr>
        <w:t>REMING CONSULT a.s.</w:t>
      </w:r>
    </w:p>
    <w:p>
      <w:pPr>
        <w:pStyle w:val="Normal"/>
        <w:ind w:left="2880" w:hanging="2880"/>
        <w:jc w:val="both"/>
        <w:rPr>
          <w:b/>
          <w:b/>
          <w:lang w:val="sk-SK"/>
        </w:rPr>
      </w:pPr>
      <w:r>
        <w:rPr>
          <w:b/>
          <w:lang w:val="sk-SK"/>
        </w:rPr>
        <w:tab/>
        <w:t>Trnavská cesta č.27, 831 04 Bratislava 3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Manažér projektu:</w:t>
        <w:tab/>
        <w:t>Ing. Ján Kušnír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Hlavný inžinier projektu:</w:t>
        <w:tab/>
        <w:t>Ing. Marek Šmelík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lang w:val="sk-SK"/>
        </w:rPr>
        <w:t>Spracovateľ PD:</w:t>
        <w:tab/>
        <w:t>LiV EPI, s.r.o., Trenčianska 56/F, 821 09 Bratislava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Zodpovedný projektant:</w:t>
        <w:tab/>
        <w:t>Ing. Dušan Držík</w:t>
      </w:r>
    </w:p>
    <w:p>
      <w:pPr>
        <w:pStyle w:val="Normal"/>
        <w:spacing w:before="120" w:after="0"/>
        <w:ind w:left="2880" w:hanging="2880"/>
        <w:jc w:val="both"/>
        <w:rPr>
          <w:lang w:val="sk-SK"/>
        </w:rPr>
      </w:pPr>
      <w:r>
        <w:rPr>
          <w:lang w:val="sk-SK"/>
        </w:rPr>
        <w:t>Stupeň PD:</w:t>
        <w:tab/>
        <w:t xml:space="preserve">Dokumentácia pre stavebné povolenie </w:t>
      </w:r>
      <w:r>
        <w:rPr>
          <w:b/>
          <w:lang w:val="sk-SK"/>
        </w:rPr>
        <w:t>DSP</w:t>
      </w:r>
    </w:p>
    <w:p>
      <w:pPr>
        <w:pStyle w:val="Heading1"/>
        <w:rPr/>
      </w:pPr>
      <w:r>
        <w:rPr/>
        <w:t>Predmet rieš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metom riešenia stavebného objektu C604 je prekládka VN vedenia č. 495. Prekládka začína v kobke AJE08 rozvodne 110/22kV Podvornice. Ďalej je trasa prekladaná podľa situácie stavby a je trasovaná popri novonavrhovanej komunikácii a navrhovanej križovatke. Ďalej je prekládka VN vedenia smerom do m.č. Dúbravka – popri Saratovskej ulice. Prekladané vedenie bude naspojkované na pôvodnú trasu VN linky č. 495 smerujúcu do TS č. 0130-000.</w:t>
      </w:r>
    </w:p>
    <w:p>
      <w:pPr>
        <w:pStyle w:val="Heading1"/>
        <w:rPr/>
      </w:pPr>
      <w:r>
        <w:rPr/>
        <w:t>Prehľad použitých podkladov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územné rozhodnutie, vydané dňa 30.01. 2015 v Bratislave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/>
      </w:pPr>
      <w:r>
        <w:rPr>
          <w:lang w:val="sk-SK"/>
        </w:rPr>
        <w:t>obhliadka miesta stavb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inžiniersko-geologický prieskum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geodetické zamerani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>požiadavky vyvolávateľa preložiek a budúceho prevádzkovateľ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lang w:val="sk-SK"/>
        </w:rPr>
      </w:pPr>
      <w:r>
        <w:rPr>
          <w:lang w:val="sk-SK"/>
        </w:rPr>
        <w:t xml:space="preserve">príslušné normy STN a predpisy </w:t>
      </w:r>
    </w:p>
    <w:p>
      <w:pPr>
        <w:pStyle w:val="Heading1"/>
        <w:rPr/>
      </w:pPr>
      <w:r>
        <w:rPr/>
        <w:t>Platné norm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Dokumentácia je vypracovaná podľa všetkých toho času platných predpisov a noriem, ktoré sa týkajú predmetného zariadenia. Sú to najmä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34 1050</w:t>
        <w:tab/>
        <w:t>Predpisy pre kladenie sil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6</w:t>
        <w:tab/>
        <w:t>Predpisy pre identifikáciu vodičov farbami alebo číslicami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0330</w:t>
        <w:tab/>
        <w:t>EN 60529  Stupne ochrany kryt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1500</w:t>
        <w:tab/>
        <w:t>Elektrotechnické predpisy. Revízie elektrických zariadení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33 2310</w:t>
        <w:tab/>
        <w:t>Predpisy pre elektrické zariadenia v rôznych prostrediach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/07</w:t>
        <w:tab/>
        <w:t>Elektrické inštalácie budov. Časť 4: zaistenie bezpečnosti. Kapitola 41: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42</w:t>
        <w:tab/>
        <w:t>Elektrické inštalácie budov. Časť 4: zaistenie bezpečnosti. Kapitola 44: Ochrana pred prepätiami. Oddiel 442: Ochrana inštalácií nn pri zemných poruchových spojeniach v sieťach s vysokým napätí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3</w:t>
        <w:tab/>
        <w:t>Elektrotechnické predpisy - Elektrické zariadenia. Časť 4: Bezpečnosť. Kapitola 43: Ochrana proti nad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otechnické predpisy - Elektrické zariadenia. Časť 5: Výber a stavba elektrických zariadení. Kapitola 54: Uzemnenie a ochranné vodiče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1</w:t>
        <w:tab/>
        <w:t>Elektrotechnické predpisy - Elektrické zariadenia. Časť 5: Výber a stavba elektrických zariadení. Kapitola 51: Všeobecné predpisy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52</w:t>
        <w:tab/>
        <w:t>Elektrotechnické predpisy - Elektrické zariadenia. Časť 5: Výber a stavba elektrických zariadení. Kapitola 52: Výber sústav a stavb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10</w:t>
        <w:tab/>
        <w:t>IEC 61140   Ochrana pred úrazom elektrickým prúdom. Spoločné hľadiská pre inštaláciu a zariadenia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180</w:t>
        <w:tab/>
        <w:t>Pripájanie elektrických prístrojov a spotreb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 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 prácu na elektrických prístrojoch a 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4-41</w:t>
        <w:tab/>
        <w:t>Elektrické inštalácie nízkeho napätia. Časť 4-41:Zaistenie bezpečnosti. Ochrana pred zásahom elektrickým prúdom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1</w:t>
        <w:tab/>
        <w:t>Elektrické inštalácie budov. Časť 5-51: Výber a stavba elektrických zariadení. Spoločné pravidlá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2</w:t>
        <w:tab/>
        <w:t>Elektrické inštalácie nízkeho napätia. Časť 5-52: Výber a stavba elektrických zariadení. Elektrické rozvody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2000-5-54</w:t>
        <w:tab/>
        <w:t>Elektrické inštalácie nízkeho napätia. Časť 5-54: Výber a stavba elektrických zariadení. Uzemňovacie sústavy, ochranné vodiče a vodiče na ochranné pospájanie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051</w:t>
        <w:tab/>
        <w:t>Ochrany elektrických strojov a rozvodných zariadení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10</w:t>
        <w:tab/>
        <w:t>Elektrotechnické predpisy. Rozvodné zariadenia. Spoločné ustanovenia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3 3220</w:t>
        <w:tab/>
        <w:t>Elektrotechnické predpisy. Spoločné ustanovenia pre elektrické stanice</w:t>
      </w:r>
    </w:p>
    <w:p>
      <w:pPr>
        <w:pStyle w:val="Odrkanormy"/>
        <w:numPr>
          <w:ilvl w:val="0"/>
          <w:numId w:val="8"/>
        </w:numPr>
        <w:ind w:left="2268" w:hanging="2126"/>
        <w:rPr/>
      </w:pPr>
      <w:r>
        <w:rPr>
          <w:lang w:val="sk-SK"/>
        </w:rPr>
        <w:t>STN 34 1050</w:t>
        <w:tab/>
        <w:t>Elektrotechnické predpisy. Predpisy pre kladenie silnoprúdových elektrických vedení.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0</w:t>
        <w:tab/>
        <w:t>Bezpečnostné požiadavky na obsluhu a prácu na elektrických inštaláciá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3</w:t>
        <w:tab/>
        <w:t>Elektrotechnické predpisy STN. Bezpečnostné predpisy pre obsluhu a prácu na elektrických prístrojoch a rozvádzačo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34 3104</w:t>
        <w:tab/>
        <w:t>Elektrotechnické predpisy STN. Bezpečnostné predpisy pre obsluhu a prácu v elektrických prevádzkarňach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50522</w:t>
        <w:tab/>
        <w:t>Uzemňovanie silnoprúdových inštalácií na striedavé napätie prevyšujúce 1 k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1936-1</w:t>
        <w:tab/>
        <w:t>Elektrické inštalácie so striedavým napätím nad 1k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0445</w:t>
        <w:tab/>
        <w:t>Základné a bezpečnostné zásady pre rozhranie človek-stroj, označovanie a identifikácia. Identifikácia svoriek zariadení a prípojov vodičov a vodičov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STN EN 61310</w:t>
        <w:tab/>
        <w:t>Bezpečnosť strojových zariadení. Indikácia, označovanie a ovládanie. časti 1,2,3</w:t>
      </w:r>
    </w:p>
    <w:p>
      <w:pPr>
        <w:pStyle w:val="Odrkanormy"/>
        <w:numPr>
          <w:ilvl w:val="0"/>
          <w:numId w:val="8"/>
        </w:numPr>
        <w:ind w:left="2268" w:hanging="2126"/>
        <w:rPr>
          <w:lang w:val="sk-SK"/>
        </w:rPr>
      </w:pPr>
      <w:r>
        <w:rPr>
          <w:lang w:val="sk-SK"/>
        </w:rPr>
        <w:t>Ďalej všetky s uvedenými STN súvisiace normy a predpisy. Väzba na súvisiace SO a PS</w:t>
      </w:r>
    </w:p>
    <w:p>
      <w:pPr>
        <w:pStyle w:val="Heading1"/>
        <w:rPr/>
      </w:pPr>
      <w:r>
        <w:rPr/>
        <w:t>Väzba na súvisiace SO a PS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1 – Preložka VN 22kV vedení – linky č. 141, 142, 211, 1180 (F305.1), 1182 (F305.2)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2 – Ochrana VN 22kV vedení – linky č. 405, 438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3 – Preložka VN 22kV vedenia – linka č. 494</w:t>
      </w:r>
    </w:p>
    <w:p>
      <w:pPr>
        <w:pStyle w:val="Normal"/>
        <w:ind w:left="1800" w:hanging="1730"/>
        <w:rPr>
          <w:lang w:val="sk-SK"/>
        </w:rPr>
      </w:pPr>
      <w:r>
        <w:rPr>
          <w:lang w:val="sk-SK"/>
        </w:rPr>
        <w:t>C605 – Úprava a ochrana VN 22kV vedení - linky č. 399 (F113.2), 1182 (F305.2)</w:t>
      </w:r>
    </w:p>
    <w:p>
      <w:pPr>
        <w:pStyle w:val="Heading1"/>
        <w:rPr/>
      </w:pPr>
      <w:r>
        <w:rPr/>
        <w:t>Prieskumy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Stavba sa nachádza neďaleko existujúcej rozvodne R110/22kV Podvornice. Z rozvodne sú vedené VN káblové rozvody, ktoré budú v kolízii s plánovanými terénnymi úpravami z dôvodu výstavby novej cestnej komunikácie – dopravné prepojenie mestskej časti Bratislava – Dúbravka a cesty č. II/ 505. Trasa VN vedenia č. 495 je kolízii s plánovaným osadením komunikácie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</w:t>
      </w:r>
    </w:p>
    <w:p>
      <w:pPr>
        <w:pStyle w:val="Normal"/>
        <w:ind w:firstLine="567"/>
        <w:jc w:val="both"/>
        <w:rPr/>
      </w:pPr>
      <w:r>
        <w:rPr>
          <w:b/>
          <w:lang w:val="sk-SK"/>
        </w:rPr>
        <w:t>Vzhľadom na vysokú hustotu distribučných rozvodov VN v lokalite je nevyhnutné vytýčenie všetkých stavbou dotknutých VN liniek a ostatných inžinierskych sietí. Výkopové práce v blízkosti energetických zariadení musia byť vykonané ručne!</w:t>
      </w:r>
    </w:p>
    <w:p>
      <w:pPr>
        <w:pStyle w:val="Heading1"/>
        <w:rPr/>
      </w:pPr>
      <w:r>
        <w:rPr/>
        <w:t>Technické riešenie</w:t>
      </w:r>
    </w:p>
    <w:p>
      <w:pPr>
        <w:pStyle w:val="Heading2"/>
        <w:rPr/>
      </w:pPr>
      <w:r>
        <w:rPr/>
        <w:t>Základné údaje</w:t>
      </w:r>
    </w:p>
    <w:p>
      <w:pPr>
        <w:pStyle w:val="Heading3"/>
        <w:rPr/>
      </w:pPr>
      <w:r>
        <w:rPr/>
        <w:t>Napäťové sústav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8962" w:type="dxa"/>
        <w:jc w:val="left"/>
        <w:tblInd w:w="14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02"/>
        <w:gridCol w:w="5560"/>
      </w:tblGrid>
      <w:tr>
        <w:trPr>
          <w:trHeight w:val="340" w:hRule="atLeast"/>
        </w:trPr>
        <w:tc>
          <w:tcPr>
            <w:tcW w:w="3402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3 AC 22 kV 50Hz IT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STN EN 619 36-1</w:t>
            </w:r>
          </w:p>
          <w:p>
            <w:pPr>
              <w:pStyle w:val="Normal"/>
              <w:keepNext w:val="true"/>
              <w:ind w:left="2268" w:hanging="2268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Heading3"/>
        <w:rPr/>
      </w:pPr>
      <w:r>
        <w:rPr/>
        <w:t>Ochrana pred zásahom elektrickým prúdom – VN</w:t>
      </w:r>
    </w:p>
    <w:p>
      <w:pPr>
        <w:pStyle w:val="Normal"/>
        <w:rPr>
          <w:lang w:val="sk-SK"/>
        </w:rPr>
      </w:pPr>
      <w:r>
        <w:rPr>
          <w:lang w:val="sk-SK"/>
        </w:rPr>
        <w:t>Bezpečnostné opatrenia v sústavách VN sú navrhnuté podľa STN EN 61936-1: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pred priamym dotykom</w:t>
      </w:r>
      <w:r>
        <w:rPr>
          <w:i/>
          <w:lang w:val="sk-SK"/>
        </w:rPr>
        <w:t>:</w:t>
      </w:r>
      <w:r>
        <w:rPr>
          <w:lang w:val="sk-SK"/>
        </w:rPr>
        <w:t xml:space="preserve"> Urobí sa podľa bodu 8.2 citovanej STN ochranou umiestnením mimo dosahu, zábranou, krytom</w:t>
      </w:r>
    </w:p>
    <w:p>
      <w:pPr>
        <w:pStyle w:val="Odrka2"/>
        <w:numPr>
          <w:ilvl w:val="0"/>
          <w:numId w:val="8"/>
        </w:numPr>
        <w:rPr/>
      </w:pPr>
      <w:r>
        <w:rPr>
          <w:i/>
          <w:u w:val="single"/>
          <w:lang w:val="sk-SK"/>
        </w:rPr>
        <w:t>Ochrana osôb pri nepriamom dotyku</w:t>
      </w:r>
      <w:r>
        <w:rPr>
          <w:i/>
          <w:lang w:val="sk-SK"/>
        </w:rPr>
        <w:t>:</w:t>
      </w:r>
      <w:r>
        <w:rPr>
          <w:lang w:val="sk-SK"/>
        </w:rPr>
        <w:t xml:space="preserve"> Podľa bodu 8.3 citovanej STN sú opatrenia, ktoré je potrebné vykonať na zabezpečenie ochrany osôb pred nepriamym dotykom uvedené  kapitole 10. Všetky neživé vodivé časti v elektrickom zariadení sa uzemnia na spoločnú uzemňovaciu sústavu, ktorá je navrhnutá tak, aby sa na neživých vodivých častiach prístrojov a rozvádzačov nevyskytli nebezpečné dotykové napätia. </w:t>
      </w:r>
    </w:p>
    <w:p>
      <w:pPr>
        <w:pStyle w:val="Heading3"/>
        <w:rPr/>
      </w:pPr>
      <w:r>
        <w:rPr/>
        <w:t>Uzemne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ávrh uzemnenia je riešený v zmysle normy STN EN 50 522 – bod 5. Vypínací čas pri trojpólovom, alebo jednopólovom zemnom skrate je uvádzaný maximálne do 0,5 sekundy podľa udania od prevádzkovateľa siete. </w:t>
      </w:r>
    </w:p>
    <w:p>
      <w:pPr>
        <w:pStyle w:val="Heading3"/>
        <w:rPr/>
      </w:pPr>
      <w:r>
        <w:rPr/>
        <w:t>Prostred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Navrhované VN káblové vedenie je vo vonkajšom prostredí, ktoré je detailne určené v protokole o určení vonkajších vplyvov v zmysle STN 33 2000-5-51:2010, ktorý je súčasťou PD. </w:t>
      </w:r>
    </w:p>
    <w:p>
      <w:pPr>
        <w:pStyle w:val="Heading2"/>
        <w:rPr/>
      </w:pPr>
      <w:r>
        <w:rPr/>
        <w:t>Existujúci stav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ba sa nachádza na okraji mestskej časti Bratislava – Dúbravka. V lokalite sa nachádza rozvodňa 110/22kV  Podvornice, z ktorej sú vyvedené 22kV káblové vývody do lokality pre zásobovanie odberateľov v priľahlej oblasti. Trasa existujúcej linky č. 495 je v kolízii s plánovanou komunikáciou. Existujúca trasa križuje budúcu komunikáciu ako aj križovatku, káble prechádzajú krížom – nevyhovujúci prevádzkový stav. Z uvedeného dôvodu je nevyhnutná prekládka v celkovej dĺžke trasy 280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numPr>
          <w:ilvl w:val="2"/>
          <w:numId w:val="10"/>
        </w:numPr>
        <w:spacing w:before="240" w:after="120"/>
        <w:rPr>
          <w:i w:val="false"/>
          <w:i w:val="false"/>
          <w:u w:val="single"/>
        </w:rPr>
      </w:pPr>
      <w:r>
        <w:rPr>
          <w:i w:val="false"/>
          <w:u w:val="single"/>
        </w:rPr>
        <w:t>Nový stav</w:t>
      </w:r>
    </w:p>
    <w:p>
      <w:pPr>
        <w:pStyle w:val="Normal"/>
        <w:ind w:firstLine="567"/>
        <w:jc w:val="both"/>
        <w:rPr>
          <w:b/>
          <w:b/>
          <w:lang w:val="sk-SK"/>
        </w:rPr>
      </w:pPr>
      <w:r>
        <w:rPr>
          <w:b/>
          <w:lang w:val="sk-SK"/>
        </w:rPr>
        <w:t>C604 – Preložka VN 22kV vedenia – linka č. 495</w:t>
      </w:r>
    </w:p>
    <w:p>
      <w:pPr>
        <w:pStyle w:val="Normal"/>
        <w:ind w:firstLine="567"/>
        <w:jc w:val="both"/>
        <w:rPr>
          <w:b/>
          <w:b/>
          <w:highlight w:val="yellow"/>
          <w:lang w:val="sk-SK"/>
        </w:rPr>
      </w:pPr>
      <w:r>
        <w:rPr>
          <w:b/>
          <w:highlight w:val="yellow"/>
          <w:lang w:val="sk-SK"/>
        </w:rPr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Predmetom navrhovaného riešenia je prekládka VN káblového vedenia č. 495 z rozvodne Rz 110/22kV Podvornice (kobka AJE 08) po trasu dotknutej linky smerujúcej do TS č. 0117-000, ktorá nie je v kolízii s výstavbou novej komunikácie a novej križovatky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Trasa prekládky začína v budove spoločných prevádzok rozvodne Rz 110/22kV Podvornice v existujúcom poli AJE 08. Pôvodný kábel linky č. 495 bude v rámci budovy demontovaný a v pôvodnej trase bude nahradený preloženým káblom. Trasa preloženej linky ďalej pokračuje  v koridore s ostatnými vedeniami smerom k plánovanému trasovaniu novej komunikácie. Popri komunikácii je trasa prekladaného vedenia  navrhovaná paralelne po miesto, kde trasa existujúceho VN vedenia nekoliduje s výstavbou komunikácie. Presné miesto ukončenia prekládky je dané výkresovou časťou projektovej dokumentácie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pojkovanie existujúcich VN rozvodov a prekladaných VN rozvodov navrhujem realizovať priebežnými spojkami pre spojkovanie káblov max. 240mm</w:t>
      </w:r>
      <w:r>
        <w:rPr>
          <w:vertAlign w:val="superscript"/>
          <w:lang w:val="sk-SK"/>
        </w:rPr>
        <w:t>2</w:t>
      </w:r>
      <w:r>
        <w:rPr>
          <w:lang w:val="sk-SK"/>
        </w:rPr>
        <w:t>, s polymérovou izolácio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kládku VN vedenia navrhujem realizovať káblom 3x NA2XS2Y 1x240mm</w:t>
      </w:r>
      <w:r>
        <w:rPr>
          <w:vertAlign w:val="superscript"/>
          <w:lang w:val="sk-SK"/>
        </w:rPr>
        <w:t>2</w:t>
      </w:r>
      <w:r>
        <w:rPr>
          <w:lang w:val="sk-SK"/>
        </w:rPr>
        <w:t>. Celková dĺžka kábla je 280m.</w:t>
      </w:r>
    </w:p>
    <w:p>
      <w:pPr>
        <w:pStyle w:val="Normal"/>
        <w:ind w:firstLine="567"/>
        <w:jc w:val="both"/>
        <w:rPr/>
      </w:pPr>
      <w:r>
        <w:rPr>
          <w:lang w:val="sk-SK"/>
        </w:rPr>
        <w:t>Káble budú uložené prevažne v zelenom páse popri, prípadne pod navrhovanou komunikáciou, v ryhe 120x50 cm v pieskovom lôžku. Uloženie navrhovaného kábla, križovanie a súbehy s ostatnými inžinierskymi sieťami bude v súlade s STN 34 10 50 za dodržania STN 73 6005. Pri križovaní komunikácie bude kábel uložený v korugovaných chráničkách s prierezom ø200mm. Rozsah mechanickej ochrany je zrejmý zo situácie stavb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začatím zemných prác musia byť všetky podzemné inžinierske siete vytýčené. Výkopové práce sa uskutočnia ručne. Tieto práce budú vykonané v zemine tr. III.</w:t>
      </w:r>
    </w:p>
    <w:p>
      <w:pPr>
        <w:pStyle w:val="Heading2"/>
        <w:rPr/>
      </w:pPr>
      <w:r>
        <w:rPr/>
        <w:t>Hlavné zásady postupu výstavby</w:t>
      </w:r>
    </w:p>
    <w:p>
      <w:pPr>
        <w:pStyle w:val="Heading3"/>
        <w:rPr/>
      </w:pPr>
      <w:r>
        <w:rPr/>
        <w:t>Uvoľnenie pozemkov a objektov a ich dočasné užívanie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d odovzdaním staveniska je potrebné písomné oznámenie prác na pozemkoch, kde sa bude realizovať výstavba. Tiež je potrebné zabezpečiť uvoľnenie pozemkov pre objekty zariadenia staveniska. V prípade dočasného užívania objektov a pozemkov počas výstavby je potrebné zabezpečiť formu a podmienky tohto dočasného užívania. Uvedené opatrenia by mal zabezpečiť objednávateľ v spolupráci s dodávateľom. Výškové úpravy terénu nie sú potrebné. Zemné práce sa budú vykonávať strojovo, v prípade styku s inými inžinierskymi sieťami ručne.</w:t>
      </w:r>
    </w:p>
    <w:p>
      <w:pPr>
        <w:pStyle w:val="Heading3"/>
        <w:rPr/>
      </w:pPr>
      <w:r>
        <w:rPr/>
        <w:t>Chránené územia a ochranné pásma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kládka káblového vedenia bude vykonaná v súlade s požiadavkami životného prostredia. Prekládka VN vedenia bude vykonaná v novej trase paralelne s novonavrhovanou komunikáciou a križovatkou. Prekládka VN vedenia je nevyhnutná z dôvodu kolízie s plánovanou výstavbou novej cestnej komunikácie a súvisiacej infraštruktúry. V lokalite navrhovanej stavby sa nenachádzajú žiadne chránené územia, objekty a porasty, ktoré by mohli byť stavbou znehodnotené. Pri montáži nedôjde k výrubu stromov. Pri výstavbe a po jej ukončení je potrebné dodržať ochranné pásmo elektrických vedení. V zmysle zákona o energetike č. 251/2012 § 43 sú definované nasledovné ochranné pásma: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VN vzdušné vedenie – 10m od krajného vodič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ab/>
        <w:t>V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>NN káblové vedenie – 1m od osi vedenia</w:t>
      </w:r>
    </w:p>
    <w:p>
      <w:pPr>
        <w:pStyle w:val="Normal"/>
        <w:numPr>
          <w:ilvl w:val="0"/>
          <w:numId w:val="7"/>
        </w:numPr>
        <w:rPr>
          <w:lang w:val="sk-SK"/>
        </w:rPr>
      </w:pPr>
      <w:r>
        <w:rPr>
          <w:lang w:val="sk-SK"/>
        </w:rPr>
        <w:tab/>
        <w:t>NN vzdušné vedenie – nemá</w:t>
      </w:r>
    </w:p>
    <w:p>
      <w:pPr>
        <w:pStyle w:val="Heading3"/>
        <w:rPr/>
      </w:pPr>
      <w:r>
        <w:rPr/>
        <w:t>Riešenie z hľadiska pamiatkovej starostlivosti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amiatkovej starostlivosti nedôjde k narušeniu alebo poškodeniu žiadnych pamiatok.</w:t>
      </w:r>
    </w:p>
    <w:p>
      <w:pPr>
        <w:pStyle w:val="Heading3"/>
        <w:rPr/>
      </w:pPr>
      <w:r>
        <w:rPr/>
        <w:t>Riešenie z hľadiska komunikácií a dopravy materiálu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Doprava nového materiálu ako aj odvoz demontovaného materiálu bude zabezpečená vozidlami dodávateľa stavby po štátnych cestách I., II. a III. triedy ako aj po miestnych komunikáciách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Stavenisko a postup realizácie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Zariadenie stavenisk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Zariadenie staveniska za účelom montáže nie je potrebné, materiál bude dovážaný priamo na miesto stavby. 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Údaje o dopravných trasách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prava materiálu bude zabezpečená vozidlami dodávateľa po štátnych cestách I. II. a III. Triedy a po miestnych komunikáciách zo skladu na miesto stavby. Doprava na uvedených komunikáciách pri preprave materiálu nebude obmedzená.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Opis postupu výstavby</w:t>
      </w:r>
    </w:p>
    <w:p>
      <w:pPr>
        <w:pStyle w:val="Normal"/>
        <w:ind w:firstLine="567"/>
        <w:jc w:val="both"/>
        <w:rPr/>
      </w:pPr>
      <w:r>
        <w:rPr>
          <w:lang w:val="sk-SK"/>
        </w:rPr>
        <w:t>Budovanie energetických zariadení sa bude vykonávať po predchádzajúcom vytýčení všetkých inžinierskych sietí a podľa predpísaných technologických postupov pre montáž a demontáž VN a NN káblových vedení za dodržania príslušných bezpečnostných a prevádzkových predpisov a STN. Káblové ryhy sa prikryjú zábranami, aby sa predišlo úrazom.</w:t>
      </w:r>
    </w:p>
    <w:p>
      <w:pPr>
        <w:pStyle w:val="Normal"/>
        <w:ind w:firstLine="567"/>
        <w:jc w:val="both"/>
        <w:rPr/>
      </w:pPr>
      <w:r>
        <w:rPr>
          <w:lang w:val="sk-SK"/>
        </w:rPr>
        <w:t>Pred uvedením do prevádzky sa vykoná úradná skúška podľa §11 vyhl. 508/2009 Z.z. Stavba môže byť daná do užívania len po vykonaní prvej odbornej skúšky a prehliadky el. zariadenia a po vypracovaní východzej správy podľa STN 33 1500.</w:t>
      </w:r>
    </w:p>
    <w:p>
      <w:pPr>
        <w:pStyle w:val="Normal"/>
        <w:ind w:firstLine="567"/>
        <w:jc w:val="both"/>
        <w:rPr>
          <w:u w:val="single"/>
          <w:lang w:val="sk-SK"/>
        </w:rPr>
      </w:pPr>
      <w:r>
        <w:rPr>
          <w:u w:val="single"/>
          <w:lang w:val="sk-SK"/>
        </w:rPr>
        <w:t>Požiadavky na kvalitu</w:t>
      </w:r>
    </w:p>
    <w:p>
      <w:pPr>
        <w:pStyle w:val="Normal"/>
        <w:ind w:firstLine="567"/>
        <w:jc w:val="both"/>
        <w:rPr/>
      </w:pPr>
      <w:r>
        <w:rPr>
          <w:lang w:val="sk-SK"/>
        </w:rPr>
        <w:t>Nové elektrické vedenie bude vybudované pracovníkmi v súlade s bezpečnostnými a prevádzkovými predpismi  prevádzkovateľa,  normami STN a súvisiacimi  STN-IEC, PNE a ON.</w:t>
      </w:r>
    </w:p>
    <w:p>
      <w:pPr>
        <w:pStyle w:val="Heading2"/>
        <w:rPr/>
      </w:pPr>
      <w:r>
        <w:rPr/>
        <w:t>Požiadavky na prevádzku a údržbu</w:t>
      </w:r>
    </w:p>
    <w:p>
      <w:pPr>
        <w:pStyle w:val="Heading3"/>
        <w:rPr/>
      </w:pPr>
      <w:r>
        <w:rPr/>
        <w:t>Skúšky EZ a odovzdanie stavb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Navrhované elektrické zariadenie sa odovzdá do užívania ako celok pri dodržaní podmienky dodania revíznej správy a právoplatného kolaudačného rozhodnut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Budované technické zariadenie musí byť odskúšané pred uvedením do prevádzky, v zmysle platných predpisov z dôvodu zníženia rizika požiaru, poruchy alebo ohrozenia na živote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Uvedenie do prevádzk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odmienkou uvedenia zariadenia do prevádzky je, že bolo zhotovené podľa osvedčenej konštrukčnej dokumentácie, bolo odborne namontované, funkčne odskúšané v individuálnych skúškach a jeho prevádzkyschopnosť bola overená komplexným vyskúšaní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hotoviteľ pred uvedením zariadenia do prevádzky je povinný 14 dní pred predpokladaným termínom ukončenia montáže vyzvať úrad Technickej inšpekcie SR na účasť pri skúškach a vykonanie prvej úradnej skúšky.</w:t>
      </w:r>
    </w:p>
    <w:p>
      <w:pPr>
        <w:pStyle w:val="Heading2"/>
        <w:rPr/>
      </w:pPr>
      <w:r>
        <w:rPr/>
        <w:t>Ochrana životného prostred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Celkové riešenie stavby je ponímané v zmysle nezasahovania do životného prostredia a nenarušovania prírody. Počas realizácie stavby bude v uvedenej lokalite dočasne zvýšený hluk a prašnosť vyvolané pohybom mechanizmov. Dodávateľ je povinný dbať na to, aby škody spôsobené na životnom prostredí boli minimálne, aby neprišlo k znečisteniu pôdy, vody, ovzdušia, k poškodeniu stromov, porastov, zelene a ohrozeniu živočíchov. Všetky prístupové cesty používané počas výstavby musia byť očistené ak prišlo k znečisteniu vozidlami alebo mechanizmami dodávateľa stavby. Po ukončení výstavby je dodávateľ stavby povinný odstrániť všetky poškodenia, ku ktorým došlo v dôsledku realizácie stavby, resp. investor stavby uhradí vzniknutú škodu. Priestranstvá a plochy dotknuté stavbou dá do pôvodného stavu. Po ukončení výstavby a sprevádzkovaní zariadenia nie sú známe negatívne vplyvy so zásahom do životného prostred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Predmetom celkovej technickej správy stavby je klasifikácia a bilancia odpadov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výkopových prácach vzniknú odpady, ktoré sú v zmysle katalógu 284/2001 Z.z. charakterizované nasledovne:</w:t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560"/>
        <w:gridCol w:w="918"/>
        <w:gridCol w:w="100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ód odpadu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Názov druhu odpadu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Kategória odpad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Množstvo odpadu [t]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506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Výkopová zemina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102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Betón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k-SK" w:eastAsia="sk-SK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170904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Zmiešané odpady zo stavieb a demolácií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 w:eastAsia="sk-SK"/>
              </w:rPr>
            </w:pPr>
            <w:r>
              <w:rPr>
                <w:color w:val="000000"/>
                <w:sz w:val="20"/>
                <w:szCs w:val="20"/>
                <w:lang w:val="sk-SK" w:eastAsia="sk-SK"/>
              </w:rPr>
              <w:t>0,25</w:t>
            </w:r>
          </w:p>
        </w:tc>
      </w:tr>
    </w:tbl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Je nevyhnutné dodržať nasledovné podmienky: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pôvodca odpadov je povinný dodržiavať ustanovenia zákona č. 223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pôvodca odpadov je povinný odovzdávať odpady na zneškodnenie len fyzickým alebo právnickým osobám, ktoré sú na túto činnosť oprávnené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nepovoľuje sa odpad skladovať, musí sa ihneď po vytvorení odviesť k odberateľovi</w:t>
      </w:r>
    </w:p>
    <w:p>
      <w:pPr>
        <w:pStyle w:val="Heading2"/>
        <w:rPr/>
      </w:pPr>
      <w:r>
        <w:rPr/>
        <w:t>Bezpečnostné požiadavky</w:t>
      </w:r>
    </w:p>
    <w:p>
      <w:pPr>
        <w:pStyle w:val="Heading3"/>
        <w:rPr>
          <w:u w:val="single"/>
        </w:rPr>
      </w:pPr>
      <w:r>
        <w:rPr/>
        <w:t>Starostlivosť o bezpečnosť práce a technických zariadení</w:t>
      </w:r>
    </w:p>
    <w:p>
      <w:pPr>
        <w:pStyle w:val="Normal"/>
        <w:ind w:firstLine="567"/>
        <w:jc w:val="both"/>
        <w:rPr/>
      </w:pPr>
      <w:r>
        <w:rPr>
          <w:lang w:val="sk-SK"/>
        </w:rPr>
        <w:t xml:space="preserve">Počas výstavby a prevádzky navrhovanej stavby musia byť dodržané bezpečnostné a prevádzkové predpisy a podmienky vyhlášky MPSVaR č.147/2013 Z. z.. a vyhl. SÚBP č. 59/82 v znení vyhlášky č. 484/90 Zb. v plnom rozsahu, ako i vyhlášky MV SR č. 82/1996 Z. z. a normy STN EN 33 2000-1, STN EN 619 36-1/2011, STN EN 505 22/2011, STN 33 2000-4-41/2007, STN 33 2000-5-54, 73 6005 a ďalšie súvisiace normy a predpisy k zaisteniu bezpečnosti a ochrany zdravia pri práci ako aj požiadavky zákona NR SR č. 124/2006 Z. z. o BOZP a nariadenia vlády SR č. 396/2006 Z. z. o minimálnych bezpečnostných a zdravotných požiadavkách na stavenisko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šetky montážne a demontážne práce spojené s pripájaním elektrického zariadenia na sieť musia byť vykonávané za vypnutého a beznapäťového stavu na základe platného B príkazu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vyhlášky č. 508/2009 Zb. prílohy č. 1 časti III. sú elektrické zariadenia podľa miery ohrozenia zaradené do: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kupiny  A – Vyhradené elektrické zariadenia – VN káblový rozvod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Funkciu, prevádzkovú spoľahlivosť a bezpečnosť technického zariadenia je potrebné overovať podľa § 9 tejto vyhlášky, prehliadkami a skúškami, a zariadenia musia byť spôsobilé na bezpečnú prevádzku. Počas prevádzky ja prevádzkovateľ povinný vykonať odborné prehliadky a skúšky elektrických zariadení podľa prílohy č. 8 tejto vyhláš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Typová skúška sa vykoná podľa § 10 písmeno c) na vyhradených technických zariadeniach, ktoré slúžia na premenu elektrickej energie s príkonom 250kVA a väčším, rozvádzače a nevýbušné elektrické zariadenia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 zmysle § 4 zákona NR SR č.124/2006 Z. z. o BOZP zostatkové nebezpečenstvá z hľadiska bezpečnosti a 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Charakteristika elektrického zariad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Elektrické zariadenie, ktoré je predmetom rozšírenia VN káblového rozvodu patrí do skupiny A bod c) – elektrická sieť striedavého napätia nad 1000V, alebo jednosmerného napätia nad 1500V vrátane ochrany pred účinkami atmosférickej elektriny, v zmysle vyhlášky MPSVaR SR č.508/2009 Z.z., príloha č.1, časť II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Funkciu, prevádzkovú spoľahlivosť a bezpečnosť technického zariadenia je potrebné overovať podľa § 9 tejto vyhlášky, prehliadkami a skúškami, a zariadenia sú spôsobilé bezpečnej prevádzky. Počas prevádzky ja prevádzkovateľ povinný vykonať odborné prehliadky a skúšky elektrických zariadení podľa prílohy č. 8 tejto vyhlášky.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V zmysle § 4 zákona NR SR č.124/2006 Z. z. o BOZP zostatkové nebezpečenstvá z hľadiska bezpečnosti a zdravia pri práci sú akceptovateľné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Pracovné a bezpečnostné predpisy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práci na elektrickom zariadení a v jeho blízkosti, ako aj pri jeho obsluhe, budú sa pracovníci k tomu určení riadiť ustanoveniami normy STN 34 3100 – Bezpečnostné predpisy pre obsluhu a prácu na elektrických zariadeniach a normami STN 34 3101, 34 3102, 34 3103 v nadväznosti na PNE 38 0311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činnosť na elektrických zariadeniach je stanovená spôsobilosť vyhláškou MPSVaR SR č. 508/2009 Z. z. § 20 až § 24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tavebnomontážna (dodávateľská) organizácia spolu s investorom (objednávateľom) pri vykonávaní prác v ochrannom pásme zariadení pre rozvod elektrickej energie majú tieto hlavné povinnosti: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Upovedomiť písomne Západoslovenská distribučná, a.s., Bratislava o začatí stavebných prác, a to aspoň 15 dní pred ich začatím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ísomne oboznámiť svojich príslušných pracovníkov o polohe zariadení pre rozvod elektrickej energie s udaním dohodnutej tolerancie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učiť svojich pracovníkov, aby pri prácach na trase zariadenia pre rozvod elektrickej energie vyznačenej pri odovzdaní stavby postupovali s najväčšou opatrnosťou a používali také nástroje a mechanizmy, ktorými tieto zariadenia nebudú poškodené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dkryté zariadenia pre rozvod elektrickej energie zabezpečiť proti poškodeniu a prípadnému úrazu osôb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Osoby poverené obsluhou musia dodržiavať manipulačné pokyny. Obsluha nie je oprávnená zasahovať do nastavených ochrán a ich zariad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k-SK"/>
        </w:rPr>
        <w:t>Elektrické zariadenia budú udržované v prevádzkyschopnom stave, ako to predpisujú platné STN a </w:t>
      </w:r>
      <w:r>
        <w:rPr>
          <w:i/>
          <w:lang w:val="sk-SK"/>
        </w:rPr>
        <w:t>Prevádzkové pravidlá pre el. zariadenia</w:t>
      </w:r>
      <w:r>
        <w:rPr>
          <w:lang w:val="sk-SK"/>
        </w:rPr>
        <w:t xml:space="preserve"> (PNE 38 3011)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e dané elektrické zariadenia budú vypracované pred uvedením do prevádzky Miestne prevádzkové a pracovné predpisy pre obsluhu, údržbu a opravu podľa miestnych požiadaviek a zvyklostí Západoslovenská distribučná a.s. Bratislava, Regionálna správa sietí. Miestne predpisy musia byť v súlade s ustanoveniami vyššie uvádzaných predpisov a noriem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Miestne prevádzkové a pracovné predpisy budú spolu s podpisom a označením tohto el. zariadenia dané k dispozícii priamo obsluhujúcemu pracovníkovi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Súčasťou miestnych prevádzkových a pracovných predpisov sú aj pokyny pre poskytnutie prvej pomoci pri úrazoch el. prúdom.</w:t>
      </w:r>
    </w:p>
    <w:p>
      <w:pPr>
        <w:pStyle w:val="Heading3"/>
        <w:rPr/>
      </w:pPr>
      <w:r>
        <w:rPr/>
        <w:t>Protipožiarne zabezpečenie stavby a zabezpečenie z hľadiska C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 hľadiska PO a CO je výstavba a prevádzka pri dodržaní nižšie uvedených zákonov bezpečná a nepredstavuje pre obyvateľstvo žiadne nebezpečie. Budú splnené podmienky zákonov: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o ochrane pred požiarmi č. 314/2001 Z. z. č. 222/96 a vyhláška MV SR č. 121/2002 Z. z. o požiarnej prevencii, vyhl. 94/2004 Z. z., ktorou sa ustanovujú technické požiadavky na PO pri výstavbe a užívaní stavieb.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Zákon civilnej ochrany: zákon NR SR č. 42/94 Z. z. v znení zákonov NR SR č. 222/96 Z. z. a č. 117/98 Z. z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Zostatkové nebezpečenstvá a ohrozenia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Zariadenie bolo navrhnuté tak, aby vyhovovalo všetkým podmienkam vyplývajúcim z predpisov na zaistenie bezpečnosti a ochrany zdravia pri práci. Počas výstavby, pri skúškach a uvádzaní do prevádzky, ako aj pri trvalom prevádzkovaní sa musia dodržiavať všeobecne platné predpisy pre ochranu zdravia a bezpečnosti pri práci, ako aj predpisy pre obsluhu elektrických zariadení a miestne prevádzkové predpisy. Za predpokladu plnenia uvedených podmienok budú zostatkové nebezpečenstvá alebo ohrozenia takmer žiad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Rozsah tejto technickej správy so zreteľom na všetky pracovné činnosti musia byť sústavne dodržiavané nasledovné všeobecné záväzné právne predpisy na zaistenie bezpečnosti a ochrany zdravia pri práci: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54/2013 Z. z. ktorým sa mení a dopĺňa zákon č. 124/2006 Z. z. o bezpečnosti a ochrane zdravia pri práci a o zmene a doplnení niektorých zákonov v znení neskorších predpisov a ktorým sa menia a dopĺňajú niektoré zákony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48/2012 Z. z. o inšpekcii práce a o zmene a doplnení zákona č. 82/2005 Z. z. o nelegálnej práci a nelegálnom zamestnávaní a o zmene a 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126/2006 Z. z. o verejnom zdravotníctve a o zmene a doplnení niektorých zákonov v znení neskorších predpis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355/2007 Z. z. o ochrane, podpore a rozvoji verejného zdravia a o zmene  a doplnení niektorých zákon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359/2007 Z. z. o prevencii a náprave environmentálnych škôd a o 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341/2011 Z. z. Zákonník práce v znení neskorších predpis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64/1999 Z. z. o technických požiadavkách na výrobky a o posudzovaní zhody a o zmene a doplnení niektorých zákonov v znení zákona č. 436/2001 Z. z. a o zmene a doplnení niektorých zákonov v znení zákona č. 254/2003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90/1998 Z. z. o stavebných výrobkoch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109/1998 Z. z. o územnom plánovaní a stavebnom poriadku (stavebný zákon)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121/2004 Z. z. o pracovnom čase a dobe odpočinku v doprave a o zmene a doplnení niektorých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406/2009 Z. z. o ochrane nefajčiarov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Zákon č. 277/2005 Z. z. o prevencii závažných priemyselných havárií a o zmene a doplnení niektorých zákonov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29/2006 Z. z. o minimálnych zdravotných a bezpečnostných požiadavkách na ochranu zamestnancov pred rizikami súvisiacimi s expozíciou elektromagnetickému poľu, v znení neskorších predpisov - Nariadenie vlády SR č. 217/2008 Z. z. ktorým sa mení nariadenie vlády Slovenskej republiky č. 329/2006 Z. z. o minimálnych zdravotných a bezpečnostných požiadavkách na ochranu zamestnancov pred rizikami súvisiacimi s expozíciou elektromagnetickému poľ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5/2006 Z. z. o základných bezpečnostných požiadavkách na ochranu zdravia pracovníkov a obyvateľov pred ionizujúcim žiarením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46/2006 Z. z. o požiadavkách na zabezpečenie radiačnej ochrany externých pracovníkov vystavených riziku ionizujúceho žiarenia počas ich činnosti v kontrolovanom pásme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54/2006 Z. z., ktorým sa ustanovujú požiadavky na vodu určenú na ľudskú spotrebu a kontrolu kvality vody určenej na ľudskú spotrebu, a o zmene a doplnení v NV č. 496/201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471/2011 Z. z. o ochrane zamestnancov pred rizikami súvisiacimi s expozíciou chemický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01/2007 Z. z. o ochrane zdravia zamestnancov pred rizikami súvisiacimi s expozíciou karcinogénnym a mutagénnym faktorom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87/2006 Z. z. o požiadavkách na zaistenie bezpečnostného a zdravotného označenia pri práci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1/2006 Z. z. o minimálnych bezpečnostných a zdravotných požiadavkách na pracov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2/2006 Z. z. o minimálnych bezpečnostných a zdravotných požiadavkách pri používaní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3/2006 Z. z. o minimálnych požiadavkách na zaistenie bezpečnosti a ochrany zdravia pri práci vo výbušnom prostredí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5/2006 Z. z o minimálnych požiadavkách na poskytovanie a používanie osobných ochranných pracovných prostriedkov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SR č. 396/2006 Z. z., o minimálnych bezpečnostných a zdravotných požiadavkách na stavenisko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ákon č. 254/2011 Z. z. o prepravovateľných tlakových zariadeniach a o zmene a doplnení niektorých zákonov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ariadenie vlády 318/2007 Z. z. ktorým sa mení nariadenie vlády Slovenskej republiky č. 194/2005 Z. z.o elektromagnetickej kompatibilite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449/2007 Z. z. ktorým sa mení a dopĺňa nariadenie vlády SR č. 308/2004 Z. z., ktorým sa ustanovujú podrobnosti o technických požiadavkách a postupoch posudzovania zhody pre elektrické zariadenia, ktoré sa používajú v určitom rozsahu napätia,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10/2007 Z. z. o minimálnych zdravotných a bezpečnostných požiadavkách na ochranu zamestnancov pred rizikami súvisiacimi s expozíciou umelému optickému žiareniu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/>
      </w:pPr>
      <w:r>
        <w:rPr>
          <w:sz w:val="22"/>
          <w:szCs w:val="22"/>
          <w:lang w:val="sk-SK"/>
        </w:rPr>
        <w:t>Nariadenie vlády SR č. 555/2006 Z. z.</w:t>
      </w:r>
      <w:r>
        <w:rPr>
          <w:rFonts w:cs="ms sans serif;Times New Roman" w:ascii="ms sans serif;Times New Roman" w:hAnsi="ms sans serif;Times New Roman"/>
          <w:color w:val="000000"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ktorým sa mení a dopĺňa nariadenie vlády Slovenskej republiky č. 115/2006 Z. z. o minimálnych zdravotných a bezpečnostných požiadavkách na ochranu zamestnancov pred rizikami súvisiacimi s expozíciou hluku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53/2006 Z. z ., o ochrane zamestnancov pred rizikami súvisiacimi s expozíciou azbestu pri prác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76/2006 Z. z. o minimálnych bezpečnostných a zdravotných požiadavkách pri práci so zobrazovacími jednotk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281/2006 Z. z. o minimálnych bezpečnostných a zdravotných požiadavkách pri ručnej manipulácii s bremenami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629/2005 Z. z. ktorým sa mení a dopĺňa nariadenie vlády SR č. </w:t>
      </w:r>
      <w:bookmarkStart w:id="0" w:name="OLE_LINK4"/>
      <w:bookmarkStart w:id="1" w:name="OLE_LINK3"/>
      <w:r>
        <w:rPr>
          <w:sz w:val="22"/>
          <w:szCs w:val="22"/>
          <w:lang w:val="sk-SK"/>
        </w:rPr>
        <w:t>416/2005</w:t>
      </w:r>
      <w:bookmarkEnd w:id="0"/>
      <w:bookmarkEnd w:id="1"/>
      <w:r>
        <w:rPr>
          <w:sz w:val="22"/>
          <w:szCs w:val="22"/>
          <w:lang w:val="sk-SK"/>
        </w:rPr>
        <w:t xml:space="preserve"> Z. z. o minimálnych zdravotných a bezpečnostných požiadavkách na ochranu zamestnancov pred rizikami súvisiacimi s expozíciou vibrácií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09/2010 Z. z. ktorým sa mení a dopĺňa nariadenie vlády SR č. 286/2004 Z. z., ktorým sa ustanovuje zoznam prác a pracovísk, ktoré sú zakázané mladistvým zamestnancom, a ktorým sa ustanovujú niektoré povinnosti zamestnávateľom pri zamestnávaní mladistvých zamestnanc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436/2008 Z. z., ktorým sa ustanovujú podrobnosti o technických požiadavkách na strojové zariadenia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8/2003 Z. z., ktorým sa mení a dopĺňa nariadenie vlády č.513/2001 Z. z. ktorým sa ustanovujú podrobnosti o technických požiadavkách a postupoch posudzovania zhody na jednoduché tlakové nádoby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29/2003 Z. z. ktorým sa mení a dopĺňa nariadenie vlády SR č. 576/2002 Z. z. ktorým sa ustanovujú podrobnosti technických požiadavkách a postupoch posudzovania zhody na tlakové zariadenia a ktorým sa mení a dopĺňa nariadenie vlády SR č. 400/1999 Z. z. ktorým sa ustanovujú podrobnosti o technických požiadavkách na ostatné určené výrob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Nariadenie vlády SR č. 35/2008 Z. z., ktorým sa ustanovujú podrobnosti o technických požiadavkách a postupoch posudzovania zhody na osobné ochranné prostriedky v znení neskorších predpis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hláška SÚBP č. 59/1982 Z. z., ktorou sa určujú základné požiadavky na zaistenie bezpečnosti práce a technických zariadení v znení vyhlášky SÚBP č. 484/1990 Z. z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 sociálnych vecí a rodiny SR č. 147/2013 Z. z. ktorou sa ustanovujú podrobnosti na zaistenie bezpečnosti a ochrany zdravia pri stavebných prácach a prácach s nimi súvisiacich a podrobnosti o odbornej spôsobilosti na výkon niektorých pracovných činností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356/2007 Z. z. , o projekte výchovy a vzdelávania, vedení predpísanej dokumentácie a overovaní vedomostí účastníkov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Vyhláška Ministerstva práce, sociálnych vecí a rodiny SR č. 500/2006  Z. z., ktorou sa ustanovuje vzor záznamu o registrovanom pracovnom úraze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lang w:val="sk-SK"/>
        </w:rPr>
      </w:pPr>
      <w:r>
        <w:rPr>
          <w:sz w:val="22"/>
          <w:szCs w:val="22"/>
          <w:lang w:val="sk-SK"/>
        </w:rPr>
        <w:t>Vyhláška Ministerstva práce, sociálnych vecí a rodiny SR č. 398/2013  Z. z., ktorou sa mení a dopĺňa vyhláška Ministerstva práce, sociálnych vecí a rodiny</w:t>
        <w:br/>
        <w:t>Slovenskej republiky č. 508/2009 Z. z., ktorou sa ustanovujú podrobnosti</w:t>
        <w:br/>
        <w:t>na zaistenie bezpečnosti a ochrany zdravia pri práci s technickými zariadeniami tlakovými, zdvíhacími, elektrickými a plynovými a ktorou sa ustanovujú technické zariadenia, ktoré sa považujú za vyhradené technické zariadenia v znení vyhlášky č. 435/2012 Z. z., ako aj súvisiace technické normy (normy elektro - radu 33 2000-1,</w:t>
        <w:br/>
        <w:t xml:space="preserve">33 2000-4-41, HD 60364-4-41:2007, 33 2000-4-442, </w:t>
      </w:r>
      <w:hyperlink r:id="rId2">
        <w:r>
          <w:rPr>
            <w:rStyle w:val="InternetLink"/>
            <w:sz w:val="22"/>
            <w:szCs w:val="22"/>
            <w:lang w:val="sk-SK"/>
          </w:rPr>
          <w:t>HD 60364-4-42:2011</w:t>
        </w:r>
      </w:hyperlink>
      <w:r>
        <w:rPr>
          <w:sz w:val="22"/>
          <w:szCs w:val="22"/>
          <w:lang w:val="sk-SK"/>
        </w:rPr>
        <w:t>,</w:t>
        <w:br/>
        <w:t xml:space="preserve">33 2000-5-54, </w:t>
      </w:r>
      <w:hyperlink r:id="rId3">
        <w:r>
          <w:rPr>
            <w:rStyle w:val="InternetLink"/>
            <w:sz w:val="22"/>
            <w:szCs w:val="22"/>
            <w:lang w:val="sk-SK"/>
          </w:rPr>
          <w:t>HD 60364-5-54:2011</w:t>
        </w:r>
      </w:hyperlink>
      <w:r>
        <w:rPr>
          <w:sz w:val="22"/>
          <w:szCs w:val="22"/>
          <w:lang w:val="sk-SK"/>
        </w:rPr>
        <w:t xml:space="preserve">, 33 2000-6, </w:t>
      </w:r>
      <w:hyperlink r:id="rId4">
        <w:r>
          <w:rPr>
            <w:rStyle w:val="InternetLink"/>
            <w:sz w:val="22"/>
            <w:szCs w:val="22"/>
            <w:lang w:val="sk-SK"/>
          </w:rPr>
          <w:t>HD 60364-6:2007</w:t>
        </w:r>
      </w:hyperlink>
      <w:r>
        <w:rPr>
          <w:sz w:val="22"/>
          <w:szCs w:val="22"/>
          <w:lang w:val="sk-SK"/>
        </w:rPr>
        <w:t xml:space="preserve">, 34 3100, 34 3101, 33 3220, 33 2000-5-51,  STN EN 62271-203, 33 3210, STN EN 60445, 34 1050, 33 3240, 33 3051, 38 2156 a taktiež s STN (EN) súvisiacimi s činnosťami v rozsahu predmetu zmluvy 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 xml:space="preserve">Okrem uvedených povinností musia byť splnené osobitné podmienky </w:t>
        <w:br/>
        <w:t>s dôrazom na: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ed realizáciou prác sa musí pracovisko zabezpečiť a riadne vyznačiť bezpečnostnými symbolmi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šetky práce sa musia vykonávať ako na zariadeniach pod napätí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ôsledne sa musia dodržať predpisy STN 34 3100, Vyhlášky MPSVaR</w:t>
        <w:br/>
        <w:t>č. 508/2009 Z. z. (v znení vyhlášky č. 398/2013) a všetkých súvisiacich noriem a predpisov zaisťujúcich BOZP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áce musia vykonávať len osoby s predpísanou kvalifikáciou, zdravotnou spôsobilosťou a pod odborným dozorom.</w:t>
      </w:r>
    </w:p>
    <w:p>
      <w:pPr>
        <w:pStyle w:val="Normal"/>
        <w:numPr>
          <w:ilvl w:val="0"/>
          <w:numId w:val="6"/>
        </w:numPr>
        <w:autoSpaceDE w:val="false"/>
        <w:spacing w:lineRule="atLeast" w:line="240" w:before="0" w:after="6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 ukončení práce sa musí zabezpečiť podľa STN 331500 a STN 33 2000-6 východisková revízia, bez ktorej nie je možné zariadenie uviesť do prevádzky.</w:t>
      </w:r>
    </w:p>
    <w:p>
      <w:pPr>
        <w:pStyle w:val="Normal"/>
        <w:ind w:firstLine="567"/>
        <w:jc w:val="both"/>
        <w:rPr>
          <w:lang w:val="sk-SK"/>
        </w:rPr>
      </w:pPr>
      <w:r>
        <w:rPr>
          <w:lang w:val="sk-SK"/>
        </w:rPr>
        <w:t>Pri realizácii dodržať všetky miestne prevádzkové a bezpečnostné predpisy.</w:t>
      </w:r>
    </w:p>
    <w:p>
      <w:pPr>
        <w:pStyle w:val="Heading1"/>
        <w:rPr/>
      </w:pPr>
      <w:r>
        <w:rPr/>
        <w:t>Prílohy</w:t>
      </w:r>
    </w:p>
    <w:p>
      <w:pPr>
        <w:pStyle w:val="Normal"/>
        <w:jc w:val="both"/>
        <w:rPr>
          <w:color w:val="FF0000"/>
          <w:lang w:val="sk-SK"/>
        </w:rPr>
      </w:pPr>
      <w:r>
        <w:rPr>
          <w:lang w:val="sk-SK"/>
        </w:rPr>
        <w:t>Sú zrejmé zo zoznam príloh projektovej dokumentácie.</w:t>
      </w:r>
    </w:p>
    <w:p>
      <w:pPr>
        <w:pStyle w:val="Normal"/>
        <w:spacing w:before="360" w:after="0"/>
        <w:jc w:val="both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spacing w:before="360" w:after="0"/>
        <w:jc w:val="both"/>
        <w:rPr>
          <w:lang w:val="sk-SK"/>
        </w:rPr>
      </w:pPr>
      <w:r>
        <w:rPr>
          <w:lang w:val="sk-SK"/>
        </w:rPr>
        <w:t>V Bratislave, 4. 12. 2015</w:t>
      </w:r>
    </w:p>
    <w:p>
      <w:pPr>
        <w:pStyle w:val="Normal"/>
        <w:spacing w:before="240" w:after="0"/>
        <w:jc w:val="both"/>
        <w:rPr/>
      </w:pPr>
      <w:r>
        <w:rPr>
          <w:lang w:val="sk-SK"/>
        </w:rPr>
        <w:t>Vypracoval:</w:t>
        <w:tab/>
        <w:t>Ing. Dušan Držík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70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2"/>
      <w:gridCol w:w="4708"/>
    </w:tblGrid>
    <w:tr>
      <w:trPr/>
      <w:tc>
        <w:tcPr>
          <w:tcW w:w="490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echnická správa</w:t>
          </w:r>
        </w:p>
      </w:tc>
      <w:tc>
        <w:tcPr>
          <w:tcW w:w="4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10"/>
    </w:tblGrid>
    <w:tr>
      <w:trPr>
        <w:cantSplit w:val="true"/>
      </w:trPr>
      <w:tc>
        <w:tcPr>
          <w:tcW w:w="9610" w:type="dxa"/>
          <w:tcBorders/>
        </w:tcPr>
        <w:p>
          <w:pPr>
            <w:pStyle w:val="Normal"/>
            <w:jc w:val="center"/>
            <w:rPr>
              <w:b/>
              <w:b/>
              <w:sz w:val="22"/>
              <w:szCs w:val="22"/>
              <w:lang w:val="sk-SK"/>
            </w:rPr>
          </w:pPr>
          <w:r>
            <w:rPr>
              <w:b/>
              <w:sz w:val="22"/>
              <w:szCs w:val="22"/>
              <w:lang w:val="sk-SK"/>
            </w:rPr>
            <w:t>Nové dopravné prepojenie II/505 s MČ Dúbravka</w:t>
          </w:r>
        </w:p>
      </w:tc>
    </w:tr>
    <w:tr>
      <w:trPr/>
      <w:tc>
        <w:tcPr>
          <w:tcW w:w="9610" w:type="dxa"/>
          <w:tcBorders>
            <w:bottom w:val="single" w:sz="4" w:space="0" w:color="000000"/>
          </w:tcBorders>
        </w:tcPr>
        <w:p>
          <w:pPr>
            <w:pStyle w:val="Normal"/>
            <w:spacing w:before="120" w:after="0"/>
            <w:rPr>
              <w:color w:val="FF0000"/>
              <w:sz w:val="20"/>
              <w:szCs w:val="20"/>
              <w:lang w:val="sk-SK"/>
            </w:rPr>
          </w:pPr>
          <w:r>
            <w:rPr>
              <w:sz w:val="20"/>
              <w:szCs w:val="20"/>
              <w:lang w:val="sk-SK"/>
            </w:rPr>
            <w:t>Odbor 6: Silnoprúdové vedenia</w:t>
          </w:r>
        </w:p>
      </w:tc>
    </w:tr>
  </w:tbl>
  <w:p>
    <w:pPr>
      <w:pStyle w:val="Header"/>
      <w:rPr>
        <w:b/>
        <w:b/>
        <w:bCs/>
        <w:lang w:val="sk-SK"/>
      </w:rPr>
    </w:pPr>
    <w:r>
      <w:rPr>
        <w:b/>
        <w:bCs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7.11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7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2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cs="Calibri"/>
      <w:b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cs-CZ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cs-CZ"/>
    </w:rPr>
  </w:style>
  <w:style w:type="character" w:styleId="Nadpis1Char">
    <w:name w:val="Nadpis 1 Char"/>
    <w:qFormat/>
    <w:rPr>
      <w:rFonts w:ascii="Calibri" w:hAnsi="Calibri" w:cs="Calibri"/>
      <w:b/>
      <w:sz w:val="24"/>
      <w:szCs w:val="24"/>
    </w:rPr>
  </w:style>
  <w:style w:type="character" w:styleId="Nzov2Char">
    <w:name w:val="Názov 2 Char"/>
    <w:basedOn w:val="Nadpis1Char"/>
    <w:qFormat/>
    <w:rPr/>
  </w:style>
  <w:style w:type="character" w:styleId="Nadpis7Char">
    <w:name w:val="Nadpis 7 Char"/>
    <w:qFormat/>
    <w:rPr>
      <w:rFonts w:ascii="Calibri" w:hAnsi="Calibri" w:cs="Calibri"/>
      <w:sz w:val="24"/>
      <w:szCs w:val="24"/>
      <w:lang w:val="cs-CZ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cs-CZ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cs-CZ"/>
    </w:rPr>
  </w:style>
  <w:style w:type="character" w:styleId="TabulkaChar">
    <w:name w:val="Tabulka Char"/>
    <w:qFormat/>
    <w:rPr>
      <w:rFonts w:ascii="Arial" w:hAnsi="Arial" w:eastAsia="Calibri" w:cs="Arial"/>
      <w:sz w:val="22"/>
      <w:szCs w:val="22"/>
      <w:lang w:val="en-US"/>
    </w:rPr>
  </w:style>
  <w:style w:type="character" w:styleId="OdrkanormyChar">
    <w:name w:val="Odrážka normy Char"/>
    <w:qFormat/>
    <w:rPr>
      <w:rFonts w:ascii="Arial" w:hAnsi="Arial" w:cs="Arial"/>
      <w:lang w:val="en-US"/>
    </w:rPr>
  </w:style>
  <w:style w:type="character" w:styleId="EPIOdrkanormyChar">
    <w:name w:val="EPI Odrážka normy Char"/>
    <w:qFormat/>
    <w:rPr>
      <w:rFonts w:ascii="Arial" w:hAnsi="Arial" w:cs="Arial"/>
      <w:sz w:val="22"/>
      <w:lang w:val="en-US"/>
    </w:rPr>
  </w:style>
  <w:style w:type="character" w:styleId="Formtext">
    <w:name w:val="formtext"/>
    <w:qFormat/>
    <w:rPr/>
  </w:style>
  <w:style w:type="character" w:styleId="Odrka2Char">
    <w:name w:val="Odrážka 2 Char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zov2">
    <w:name w:val="Názov 2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  <w:tab w:val="left" w:pos="1620" w:leader="none"/>
      </w:tabs>
      <w:ind w:hanging="0"/>
      <w:outlineLvl w:val="9"/>
    </w:pPr>
    <w:rPr>
      <w:b w:val="false"/>
      <w:color w:val="FF0000"/>
      <w:sz w:val="24"/>
    </w:rPr>
  </w:style>
  <w:style w:type="paragraph" w:styleId="Tabulka">
    <w:name w:val="Tabulka"/>
    <w:basedOn w:val="Normal"/>
    <w:qFormat/>
    <w:pPr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EPIOdrkabozp">
    <w:name w:val="EPI Odrážka bozp"/>
    <w:basedOn w:val="Normal"/>
    <w:qFormat/>
    <w:pPr>
      <w:numPr>
        <w:ilvl w:val="0"/>
        <w:numId w:val="8"/>
      </w:numPr>
      <w:tabs>
        <w:tab w:val="left" w:pos="709" w:leader="none"/>
        <w:tab w:val="left" w:pos="1134" w:leader="none"/>
      </w:tabs>
      <w:spacing w:before="0" w:after="60"/>
      <w:jc w:val="both"/>
    </w:pPr>
    <w:rPr>
      <w:rFonts w:ascii="Arial" w:hAnsi="Arial" w:cs="Arial"/>
      <w:sz w:val="22"/>
      <w:szCs w:val="20"/>
      <w:lang w:val="en-US"/>
    </w:rPr>
  </w:style>
  <w:style w:type="paragraph" w:styleId="Odrkanormy">
    <w:name w:val="Odrážka normy"/>
    <w:basedOn w:val="Normal"/>
    <w:qFormat/>
    <w:pPr>
      <w:tabs>
        <w:tab w:val="clear" w:pos="709"/>
        <w:tab w:val="left" w:pos="284" w:leader="none"/>
        <w:tab w:val="left" w:pos="2268" w:leader="none"/>
      </w:tabs>
      <w:ind w:left="2268" w:hanging="2126"/>
      <w:jc w:val="both"/>
    </w:pPr>
    <w:rPr>
      <w:rFonts w:ascii="Arial" w:hAnsi="Arial" w:cs="Arial"/>
      <w:sz w:val="20"/>
      <w:szCs w:val="20"/>
      <w:lang w:val="en-US"/>
    </w:rPr>
  </w:style>
  <w:style w:type="paragraph" w:styleId="EPIOdrkanormy">
    <w:name w:val="EPI Odrážka normy"/>
    <w:basedOn w:val="EPIOdrkabozp"/>
    <w:qFormat/>
    <w:pPr>
      <w:numPr>
        <w:ilvl w:val="0"/>
        <w:numId w:val="4"/>
      </w:numPr>
      <w:tabs>
        <w:tab w:val="clear" w:pos="709"/>
        <w:tab w:val="clear" w:pos="1134"/>
        <w:tab w:val="left" w:pos="284" w:leader="none"/>
        <w:tab w:val="left" w:pos="2268" w:leader="none"/>
      </w:tabs>
      <w:spacing w:before="0" w:after="0"/>
      <w:ind w:left="714" w:hanging="357"/>
    </w:pPr>
    <w:rPr/>
  </w:style>
  <w:style w:type="paragraph" w:styleId="Odst111">
    <w:name w:val="Odst1.1.1."/>
    <w:basedOn w:val="Normal"/>
    <w:qFormat/>
    <w:pPr>
      <w:tabs>
        <w:tab w:val="clear" w:pos="709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rFonts w:ascii="Times New Roman" w:hAnsi="Times New Roman" w:cs="Times New Roman"/>
      <w:sz w:val="20"/>
      <w:szCs w:val="20"/>
      <w:lang w:val="sk-SK"/>
    </w:rPr>
  </w:style>
  <w:style w:type="paragraph" w:styleId="EPIOdrka3">
    <w:name w:val="EPI Odrážka 3"/>
    <w:basedOn w:val="Normal"/>
    <w:qFormat/>
    <w:pPr>
      <w:numPr>
        <w:ilvl w:val="0"/>
        <w:numId w:val="11"/>
      </w:numPr>
      <w:spacing w:before="0" w:after="60"/>
      <w:jc w:val="both"/>
    </w:pPr>
    <w:rPr>
      <w:rFonts w:ascii="Arial" w:hAnsi="Arial" w:cs="Arial"/>
      <w:sz w:val="22"/>
      <w:szCs w:val="22"/>
      <w:lang w:val="en-US"/>
    </w:rPr>
  </w:style>
  <w:style w:type="paragraph" w:styleId="Odrka2">
    <w:name w:val="Odrážka 2"/>
    <w:basedOn w:val="Normal"/>
    <w:qFormat/>
    <w:pPr>
      <w:ind w:left="720" w:hanging="36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elec.eu/dyn/www/f?p=104:110:3342455479148098::::FSP_ORG_ID,FSP_LANG_ID,FSP_PROJECT:69,25,22294" TargetMode="External"/><Relationship Id="rId3" Type="http://schemas.openxmlformats.org/officeDocument/2006/relationships/hyperlink" Target="http://www.cenelec.eu/dyn/www/f?p=104:110:3047311177344782::::FSP_ORG_ID,FSP_LANG_ID,FSP_PROJECT:,25,22820" TargetMode="External"/><Relationship Id="rId4" Type="http://schemas.openxmlformats.org/officeDocument/2006/relationships/hyperlink" Target="http://www.cenelec.eu/dyn/www/f?p=104:110:2999189216422031::::FSP_ORG_ID,FSP_LANG_ID,FSP_PROJECT:,25,1543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8:00Z</dcterms:created>
  <dc:creator>milank</dc:creator>
  <dc:description/>
  <cp:keywords/>
  <dc:language>en-US</dc:language>
  <cp:lastModifiedBy>Dusan Drzik</cp:lastModifiedBy>
  <cp:lastPrinted>2006-04-12T08:24:00Z</cp:lastPrinted>
  <dcterms:modified xsi:type="dcterms:W3CDTF">2015-12-04T14:58:00Z</dcterms:modified>
  <cp:revision>18</cp:revision>
  <dc:subject/>
  <dc:title>Identifikačné údaje</dc:title>
</cp:coreProperties>
</file>